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马来西亚马来亚大学交流生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MingLiU-ExtB"/>
                <w:kern w:val="0"/>
              </w:rPr>
            </w:pPr>
            <w:r>
              <w:rPr>
                <w:rFonts w:cs="DFKaiShu-SB-Estd-BF;MingLiU-ExtB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排名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专业人数：</w:t>
            </w:r>
            <w:r>
              <w:rPr>
                <w:rFonts w:ascii="宋体" w:hAnsi="宋体" w:cs="DFKaiShu-SB-Estd-BF;MingLiU-ExtB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MingLiU-ExtB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MingLiU-ExtB"/>
                <w:b/>
                <w:kern w:val="0"/>
              </w:rPr>
              <w:t>是否有</w:t>
            </w:r>
            <w:r>
              <w:rPr>
                <w:rFonts w:ascii="宋体" w:hAnsi="宋体" w:cs="DFKaiShu-SB-Estd-BF;MingLiU-ExtB"/>
                <w:b/>
                <w:kern w:val="0"/>
              </w:rPr>
              <w:t>处分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MingLiU-ExtB"/>
                <w:b/>
                <w:kern w:val="0"/>
              </w:rPr>
              <w:t>有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  <w:u w:val="single"/>
              </w:rPr>
            </w:pPr>
            <w:r>
              <w:rPr>
                <w:rFonts w:cs="DFKaiShu-SB-Estd-BF;MingLiU-ExtB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成长</cp:lastModifiedBy>
  <cp:lastPrinted>2014-11-07T16:27:00Z</cp:lastPrinted>
  <dcterms:modified xsi:type="dcterms:W3CDTF">2025-04-22T07:21:53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4A289480449889F90D11BFF809EE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yZmVkYTAzMWQxOTY2MjZkNDg3MzFjODA3MmMxM2UiLCJ1c2VySWQiOiI0MTU5MzY0MjYifQ==</vt:lpwstr>
  </property>
  <property fmtid="{D5CDD505-2E9C-101B-9397-08002B2CF9AE}" pid="5" name="commondata">
    <vt:lpwstr>commondata</vt:lpwstr>
  </property>
</Properties>
</file>